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 xml:space="preserve">Must DO </w:t>
            </w:r>
            <w:r>
              <w:rPr>
                <w:sz w:val="36"/>
                <w:szCs w:val="36"/>
              </w:rPr>
              <w:t>Activiti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Hours x # of Day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Hrs / Week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orking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leepin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Getting Ready For Work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showering, dressing, etc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raveling to and from wor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aundr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eal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hoppin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leaning and Chor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udgeting and Bill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TAL HOURS IN A WEEK:</w:t>
        <w:tab/>
        <w:tab/>
        <w:tab/>
        <w:tab/>
        <w:tab/>
        <w:t>_____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</w:rPr>
        <w:t>SUBTRACT TOTAL HOURS OF MUST DO ACTIVITIES</w:t>
        <w:tab/>
        <w:t>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REAL TIME LEISURE TIME REMAINING</w:t>
        <w:tab/>
        <w:tab/>
        <w:tab/>
        <w:t>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f your number of Real Time Leisure hours is less than your dream cloud Leisure hours, please return to the “So Much to do …” shee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2:38:00Z</dcterms:created>
  <dc:creator>Administrator</dc:creator>
  <dc:description/>
  <cp:keywords/>
  <dc:language>en-US</dc:language>
  <cp:lastModifiedBy>Administrator</cp:lastModifiedBy>
  <dcterms:modified xsi:type="dcterms:W3CDTF">2006-05-08T23:54:00Z</dcterms:modified>
  <cp:revision>6</cp:revision>
  <dc:subject/>
  <dc:title>Must DO Activities</dc:title>
</cp:coreProperties>
</file>